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443952926"/>
      <w:bookmarkStart w:id="1" w:name="__Fieldmark__0_443952926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443952926"/>
      <w:bookmarkStart w:id="3" w:name="__Fieldmark__1_443952926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443952926"/>
            <w:bookmarkStart w:id="5" w:name="__Fieldmark__2_443952926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443952926"/>
            <w:bookmarkStart w:id="7" w:name="__Fieldmark__3_443952926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